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uter Applications I</w:t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Dat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Getting Started with Excel 2007</w:t>
      </w:r>
      <w:r>
        <w:rPr>
          <w:rFonts w:cs="Times New Roman" w:ascii="Times New Roman" w:hAnsi="Times New Roman"/>
          <w:sz w:val="24"/>
          <w:szCs w:val="24"/>
        </w:rPr>
        <w:t xml:space="preserve"> – Using information from the PowerPoint and/or textbook pages Excel 2- Excel 5, answer the questions below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efine the following terms: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spacing w:lineRule="exact" w:line="40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el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spacing w:lineRule="exact" w:line="40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ctronic spreadsheet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hat are the advantages of using Excel?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640" w:leader="none"/>
          <w:tab w:val="left" w:pos="10350" w:leader="none"/>
        </w:tabs>
        <w:spacing w:lineRule="exact" w:line="40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640" w:leader="none"/>
          <w:tab w:val="left" w:pos="10350" w:leader="none"/>
        </w:tabs>
        <w:spacing w:lineRule="exact" w:line="40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640" w:leader="none"/>
          <w:tab w:val="left" w:pos="10350" w:leader="none"/>
        </w:tabs>
        <w:spacing w:lineRule="exact" w:line="40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640" w:leader="none"/>
          <w:tab w:val="left" w:pos="10350" w:leader="none"/>
        </w:tabs>
        <w:spacing w:lineRule="exact" w:line="40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640" w:leader="none"/>
          <w:tab w:val="left" w:pos="10350" w:leader="none"/>
        </w:tabs>
        <w:spacing w:lineRule="exact" w:line="40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640" w:leader="none"/>
          <w:tab w:val="left" w:pos="10350" w:leader="none"/>
        </w:tabs>
        <w:spacing w:lineRule="exact" w:line="40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640" w:leader="none"/>
          <w:tab w:val="left" w:pos="10350" w:leader="none"/>
        </w:tabs>
        <w:spacing w:lineRule="exact" w:line="40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Vocabulary Squares: use the vocabulary squares to help with your understanding of the following terms.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10350" w:leader="none"/>
        </w:tabs>
        <w:spacing w:lineRule="exact" w:line="40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sheet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10350" w:leader="none"/>
        </w:tabs>
        <w:spacing w:lineRule="exact" w:line="40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book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10350" w:leader="none"/>
        </w:tabs>
        <w:spacing w:lineRule="exact" w:line="40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box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10350" w:leader="none"/>
        </w:tabs>
        <w:spacing w:lineRule="exact" w:line="40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 bar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10350" w:leader="none"/>
        </w:tabs>
        <w:spacing w:lineRule="exact" w:line="40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l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10350" w:leader="none"/>
        </w:tabs>
        <w:spacing w:lineRule="exact" w:line="40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l address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10350" w:leader="none"/>
        </w:tabs>
        <w:spacing w:lineRule="exact" w:line="40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e cell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10350" w:leader="none"/>
        </w:tabs>
        <w:spacing w:lineRule="exact" w:line="40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et tabs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10350" w:leader="none"/>
        </w:tabs>
        <w:spacing w:lineRule="exact" w:line="40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ng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2750</wp:posOffset>
            </wp:positionH>
            <wp:positionV relativeFrom="paragraph">
              <wp:posOffset>478790</wp:posOffset>
            </wp:positionV>
            <wp:extent cx="2138680" cy="1657350"/>
            <wp:effectExtent l="0" t="0" r="0" b="0"/>
            <wp:wrapTight wrapText="bothSides">
              <wp:wrapPolygon edited="0">
                <wp:start x="-66" y="0"/>
                <wp:lineTo x="-66" y="118226"/>
                <wp:lineTo x="21600" y="118226"/>
                <wp:lineTo x="21600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4" r="-3" b="3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. Excel Program Window – Open an Excel spreadsheet and take a screen print (CTRL+Print Screen) of it. Open a Word document and paste the image into the document. Using text boxes and arrows, label the Excel spreadsheet with the following items:</w:t>
      </w:r>
    </w:p>
    <w:p>
      <w:pPr>
        <w:pStyle w:val="ListParagraph"/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numPr>
          <w:ilvl w:val="0"/>
          <w:numId w:val="3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box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 bar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e cell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ert Worksheet button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et tab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w name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umn name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sum button</w:t>
      </w:r>
      <w:r>
        <w:br w:type="page"/>
      </w:r>
    </w:p>
    <w:p>
      <w:pPr>
        <w:pStyle w:val="Normal"/>
        <w:tabs>
          <w:tab w:val="clear" w:pos="720"/>
          <w:tab w:val="left" w:pos="5760" w:leader="none"/>
          <w:tab w:val="left" w:pos="1026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omputer Applications</w:t>
        <w:tab/>
        <w:t>Name: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1026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  <w:tab w:val="left" w:pos="1026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ocabulary Squares – complete each square for the vocabulary words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80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" w:hAnsi="Arial" w:cs="Arial"/>
              </w:rPr>
            </w:pPr>
            <w:bookmarkStart w:id="0" w:name="_GoBack"/>
            <w:bookmarkEnd w:id="0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715010</wp:posOffset>
                      </wp:positionV>
                      <wp:extent cx="1676400" cy="953770"/>
                      <wp:effectExtent l="6350" t="6350" r="6985" b="6985"/>
                      <wp:wrapNone/>
                      <wp:docPr id="2" name="Rounded 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953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2" fillcolor="white" stroked="t" o:allowincell="t" style="position:absolute;margin-left:165.55pt;margin-top:56.3pt;width:131.95pt;height:75.0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</w:rPr>
              <w:t>Defini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in a sentence</w:t>
            </w:r>
          </w:p>
        </w:tc>
      </w:tr>
      <w:tr>
        <w:trPr>
          <w:trHeight w:val="180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 a Pictur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Exampl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80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35505</wp:posOffset>
                      </wp:positionH>
                      <wp:positionV relativeFrom="paragraph">
                        <wp:posOffset>717550</wp:posOffset>
                      </wp:positionV>
                      <wp:extent cx="1676400" cy="953770"/>
                      <wp:effectExtent l="6985" t="6350" r="6985" b="6985"/>
                      <wp:wrapNone/>
                      <wp:docPr id="3" name="Rounded 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953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3" fillcolor="white" stroked="t" o:allowincell="t" style="position:absolute;margin-left:168.15pt;margin-top:56.5pt;width:131.95pt;height:75.0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</w:rPr>
              <w:t>Defini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in a sentence</w:t>
            </w:r>
          </w:p>
        </w:tc>
      </w:tr>
      <w:tr>
        <w:trPr>
          <w:trHeight w:val="180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 a Pictur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exampl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80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680720</wp:posOffset>
                      </wp:positionV>
                      <wp:extent cx="1676400" cy="953770"/>
                      <wp:effectExtent l="6350" t="6350" r="6985" b="6985"/>
                      <wp:wrapNone/>
                      <wp:docPr id="4" name="Rounded 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953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1" fillcolor="white" stroked="t" o:allowincell="t" style="position:absolute;margin-left:165.55pt;margin-top:53.6pt;width:131.95pt;height:75.0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</w:rPr>
              <w:t>Defini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in a sentence</w:t>
            </w:r>
          </w:p>
        </w:tc>
      </w:tr>
      <w:tr>
        <w:trPr>
          <w:trHeight w:val="180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 a Pictur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exampl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5760" w:leader="none"/>
          <w:tab w:val="left" w:pos="1026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omputer Applications</w:t>
        <w:tab/>
        <w:t>Name: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1026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  <w:tab w:val="left" w:pos="1026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ocabulary Squares – complete each square for the vocabulary words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80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715010</wp:posOffset>
                      </wp:positionV>
                      <wp:extent cx="1676400" cy="953770"/>
                      <wp:effectExtent l="6350" t="6350" r="6985" b="6985"/>
                      <wp:wrapNone/>
                      <wp:docPr id="5" name="Rounded 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953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2" fillcolor="white" stroked="t" o:allowincell="t" style="position:absolute;margin-left:165.55pt;margin-top:56.3pt;width:131.95pt;height:75.0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</w:rPr>
              <w:t>Defini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in a sentence</w:t>
            </w:r>
          </w:p>
        </w:tc>
      </w:tr>
      <w:tr>
        <w:trPr>
          <w:trHeight w:val="180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 a Pictur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Exampl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80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35505</wp:posOffset>
                      </wp:positionH>
                      <wp:positionV relativeFrom="paragraph">
                        <wp:posOffset>717550</wp:posOffset>
                      </wp:positionV>
                      <wp:extent cx="1676400" cy="953770"/>
                      <wp:effectExtent l="6985" t="6350" r="6985" b="6985"/>
                      <wp:wrapNone/>
                      <wp:docPr id="6" name="Rounded 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953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3" fillcolor="white" stroked="t" o:allowincell="t" style="position:absolute;margin-left:168.15pt;margin-top:56.5pt;width:131.95pt;height:75.0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</w:rPr>
              <w:t>Defini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in a sentence</w:t>
            </w:r>
          </w:p>
        </w:tc>
      </w:tr>
      <w:tr>
        <w:trPr>
          <w:trHeight w:val="180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 a Pictur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exampl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80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680720</wp:posOffset>
                      </wp:positionV>
                      <wp:extent cx="1676400" cy="953770"/>
                      <wp:effectExtent l="6350" t="6350" r="6985" b="6985"/>
                      <wp:wrapNone/>
                      <wp:docPr id="7" name="Rounded 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953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1" fillcolor="white" stroked="t" o:allowincell="t" style="position:absolute;margin-left:165.55pt;margin-top:53.6pt;width:131.95pt;height:75.0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</w:rPr>
              <w:t>Defini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in a sentence</w:t>
            </w:r>
          </w:p>
        </w:tc>
      </w:tr>
      <w:tr>
        <w:trPr>
          <w:trHeight w:val="180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 a Pictur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exampl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5760" w:leader="none"/>
          <w:tab w:val="left" w:pos="1026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omputer Applications</w:t>
        <w:tab/>
        <w:t>Name: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1026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  <w:tab w:val="left" w:pos="1026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ocabulary Squares – complete each square for the vocabulary words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80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715010</wp:posOffset>
                      </wp:positionV>
                      <wp:extent cx="1676400" cy="953770"/>
                      <wp:effectExtent l="6350" t="6350" r="6985" b="6985"/>
                      <wp:wrapNone/>
                      <wp:docPr id="8" name="Rounded 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953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2" fillcolor="white" stroked="t" o:allowincell="t" style="position:absolute;margin-left:165.55pt;margin-top:56.3pt;width:131.95pt;height:75.0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</w:rPr>
              <w:t>Defini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in a sentence</w:t>
            </w:r>
          </w:p>
        </w:tc>
      </w:tr>
      <w:tr>
        <w:trPr>
          <w:trHeight w:val="180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 a Pictur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Exampl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80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35505</wp:posOffset>
                      </wp:positionH>
                      <wp:positionV relativeFrom="paragraph">
                        <wp:posOffset>717550</wp:posOffset>
                      </wp:positionV>
                      <wp:extent cx="1676400" cy="953770"/>
                      <wp:effectExtent l="6985" t="6350" r="6985" b="6985"/>
                      <wp:wrapNone/>
                      <wp:docPr id="9" name="Rounded 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953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3" fillcolor="white" stroked="t" o:allowincell="t" style="position:absolute;margin-left:168.15pt;margin-top:56.5pt;width:131.95pt;height:75.0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</w:rPr>
              <w:t>Defini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in a sentence</w:t>
            </w:r>
          </w:p>
        </w:tc>
      </w:tr>
      <w:tr>
        <w:trPr>
          <w:trHeight w:val="180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 a Pictur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exampl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80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680720</wp:posOffset>
                      </wp:positionV>
                      <wp:extent cx="1676400" cy="953770"/>
                      <wp:effectExtent l="6350" t="6350" r="6985" b="6985"/>
                      <wp:wrapNone/>
                      <wp:docPr id="10" name="Rounded 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953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1" fillcolor="white" stroked="t" o:allowincell="t" style="position:absolute;margin-left:165.55pt;margin-top:53.6pt;width:131.95pt;height:75.0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</w:rPr>
              <w:t>Defini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in a sentence</w:t>
            </w:r>
          </w:p>
        </w:tc>
      </w:tr>
      <w:tr>
        <w:trPr>
          <w:trHeight w:val="180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 a Pictur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exampl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5:19:00Z</dcterms:created>
  <dc:creator>NHBOE</dc:creator>
  <dc:description/>
  <cp:keywords/>
  <dc:language>en-US</dc:language>
  <cp:lastModifiedBy>NHBOE</cp:lastModifiedBy>
  <dcterms:modified xsi:type="dcterms:W3CDTF">2016-02-10T15:19:00Z</dcterms:modified>
  <cp:revision>2</cp:revision>
  <dc:subject/>
  <dc:title/>
</cp:coreProperties>
</file>